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630555</wp:posOffset>
            </wp:positionH>
            <wp:positionV relativeFrom="page">
              <wp:posOffset>2276475</wp:posOffset>
            </wp:positionV>
            <wp:extent cx="3270250" cy="255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8585</wp:posOffset>
                </wp:positionV>
                <wp:extent cx="62484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cu-tio2 @ 10k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-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  <w:t>cu-tio2 @ 10k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145030</wp:posOffset>
            </wp:positionH>
            <wp:positionV relativeFrom="page">
              <wp:posOffset>5578475</wp:posOffset>
            </wp:positionV>
            <wp:extent cx="3270250" cy="2559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2286635</wp:posOffset>
                </wp:positionV>
                <wp:extent cx="2160270" cy="15513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363"/>
                              <w:gridCol w:w="8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Wt%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At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5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2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uL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uM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2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dL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7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Ti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9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Matrix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22.15pt;mso-wrap-distance-left:9pt;mso-wrap-distance-right:9pt;mso-wrap-distance-top:0pt;mso-wrap-distance-bottom:0pt;margin-top:180.05pt;mso-position-vertical-relative:page;margin-left:371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363"/>
                        <w:gridCol w:w="8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Wt%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At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5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6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2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.4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uL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2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uM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2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8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dL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7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4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i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9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.4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rix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6145530</wp:posOffset>
                </wp:positionV>
                <wp:extent cx="3270250" cy="3663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Kv  10.0   Mag  8000   Tilt  0.0   MicronsPerPixY 0.0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28.85pt;mso-wrap-distance-left:9.05pt;mso-wrap-distance-right:9.05pt;mso-wrap-distance-top:0pt;mso-wrap-distance-bottom:0pt;margin-top:483.9pt;mso-position-vertical-relative:text;margin-left:11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cap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/>
                          <w:sz w:val="16"/>
                        </w:rPr>
                        <w:t>Kv  10.0   Mag  8000   Tilt  0.0   MicronsPerPixY 0.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637655</wp:posOffset>
                </wp:positionV>
                <wp:extent cx="62484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522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630555</wp:posOffset>
            </wp:positionH>
            <wp:positionV relativeFrom="page">
              <wp:posOffset>2276475</wp:posOffset>
            </wp:positionV>
            <wp:extent cx="3270250" cy="25590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-108585</wp:posOffset>
                </wp:positionV>
                <wp:extent cx="624840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cu-tio2-30k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-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  <w:t>cu-tio2-30k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2145030</wp:posOffset>
            </wp:positionH>
            <wp:positionV relativeFrom="page">
              <wp:posOffset>5578475</wp:posOffset>
            </wp:positionV>
            <wp:extent cx="3270250" cy="25590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22495</wp:posOffset>
                </wp:positionH>
                <wp:positionV relativeFrom="page">
                  <wp:posOffset>2286635</wp:posOffset>
                </wp:positionV>
                <wp:extent cx="2160270" cy="15513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363"/>
                              <w:gridCol w:w="8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Wt%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At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4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5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uM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6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dL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6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Ti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8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u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.9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Matrix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22.15pt;mso-wrap-distance-left:9pt;mso-wrap-distance-right:9pt;mso-wrap-distance-top:0pt;mso-wrap-distance-bottom:0pt;margin-top:180.05pt;mso-position-vertical-relative:page;margin-left:371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363"/>
                        <w:gridCol w:w="8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Wt%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At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4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8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5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.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uM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6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dL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6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8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i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8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u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.9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7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rix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4950</wp:posOffset>
                </wp:positionH>
                <wp:positionV relativeFrom="paragraph">
                  <wp:posOffset>6145530</wp:posOffset>
                </wp:positionV>
                <wp:extent cx="3270250" cy="3663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Kv  30.0   Mag  8000   Tilt  0.0   MicronsPerPixY 0.0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28.85pt;mso-wrap-distance-left:9.05pt;mso-wrap-distance-right:9.05pt;mso-wrap-distance-top:0pt;mso-wrap-distance-bottom:0pt;margin-top:483.9pt;mso-position-vertical-relative:text;margin-left:11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cap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/>
                          <w:sz w:val="16"/>
                        </w:rPr>
                        <w:t>Kv  30.0   Mag  8000   Tilt  0.0   MicronsPerPixY 0.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637655</wp:posOffset>
                </wp:positionV>
                <wp:extent cx="624840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522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630555</wp:posOffset>
            </wp:positionH>
            <wp:positionV relativeFrom="page">
              <wp:posOffset>2276475</wp:posOffset>
            </wp:positionV>
            <wp:extent cx="3270250" cy="25590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108585</wp:posOffset>
                </wp:positionV>
                <wp:extent cx="6248400" cy="5486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bio-pol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-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  <w:t>bio-pol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2145030</wp:posOffset>
            </wp:positionH>
            <wp:positionV relativeFrom="page">
              <wp:posOffset>5578475</wp:posOffset>
            </wp:positionV>
            <wp:extent cx="3270250" cy="255905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22495</wp:posOffset>
                </wp:positionH>
                <wp:positionV relativeFrom="page">
                  <wp:posOffset>2286635</wp:posOffset>
                </wp:positionV>
                <wp:extent cx="2160270" cy="118808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363"/>
                              <w:gridCol w:w="8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Wt%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At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.5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6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uM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3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dL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4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Matrix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93.55pt;mso-wrap-distance-left:9pt;mso-wrap-distance-right:9pt;mso-wrap-distance-top:0pt;mso-wrap-distance-bottom:0pt;margin-top:180.05pt;mso-position-vertical-relative:page;margin-left:371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363"/>
                        <w:gridCol w:w="8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Wt%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At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.5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.6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6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7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uM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3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3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dL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4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3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rix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4950</wp:posOffset>
                </wp:positionH>
                <wp:positionV relativeFrom="paragraph">
                  <wp:posOffset>6145530</wp:posOffset>
                </wp:positionV>
                <wp:extent cx="3270250" cy="36639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Kv  30.0   Mag  120   Tilt  0.0   MicronsPerPixY 2.0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28.85pt;mso-wrap-distance-left:9.05pt;mso-wrap-distance-right:9.05pt;mso-wrap-distance-top:0pt;mso-wrap-distance-bottom:0pt;margin-top:483.9pt;mso-position-vertical-relative:text;margin-left:11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cap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/>
                          <w:sz w:val="16"/>
                        </w:rPr>
                        <w:t>Kv  30.0   Mag  120   Tilt  0.0   MicronsPerPixY 2.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6637655</wp:posOffset>
                </wp:positionV>
                <wp:extent cx="6248400" cy="5486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522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720" w:right="1440" w:gutter="288" w:header="720" w:top="1440" w:footer="720" w:bottom="776"/>
      <w:pgBorders w:display="allPages" w:offsetFrom="text">
        <w:top w:val="threeDEmboss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-Bold">
    <w:charset w:val="00"/>
    <w:family w:val="swiss"/>
    <w:pitch w:val="variable"/>
  </w:font>
  <w:font w:name="Minio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7"/>
      <w:gridCol w:w="4818"/>
    </w:tblGrid>
    <w:tr>
      <w:trPr/>
      <w:tc>
        <w:tcPr>
          <w:tcW w:w="48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540" w:leader="none"/>
            </w:tabs>
            <w:rPr>
              <w:rFonts w:ascii="Myriad-Bold" w:hAnsi="Myriad-Bold" w:cs="Myriad-Bold"/>
            </w:rPr>
          </w:pPr>
          <w:r>
            <w:rPr>
              <w:rFonts w:cs="Myriad-Bold" w:ascii="Myriad-Bold" w:hAnsi="Myriad-Bold"/>
            </w:rPr>
            <w:drawing>
              <wp:inline distT="0" distB="0" distL="0" distR="0">
                <wp:extent cx="1516380" cy="652145"/>
                <wp:effectExtent l="0" t="0" r="0" b="0"/>
                <wp:docPr id="1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0" r="-2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6380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Myriad-Bold" w:hAnsi="Myriad-Bold" w:cs="Myriad-Bold"/>
            </w:rPr>
          </w:pPr>
          <w:r>
            <w:rPr>
              <w:rFonts w:cs="Myriad-Bold" w:ascii="Myriad-Bold" w:hAnsi="Myriad-Bold"/>
            </w:rPr>
            <w:t>College of Engineering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rPr>
              <w:rFonts w:ascii="Myriad-Bold" w:hAnsi="Myriad-Bold" w:cs="Myriad-Bold"/>
            </w:rPr>
          </w:pPr>
          <w:r>
            <w:rPr>
              <w:rFonts w:cs="Myriad-Bold" w:ascii="Myriad-Bold" w:hAnsi="Myriad-Bold"/>
            </w:rPr>
          </w:r>
        </w:p>
      </w:tc>
      <w:tc>
        <w:tcPr>
          <w:tcW w:w="4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  <w:tab w:val="left" w:pos="36" w:leader="none"/>
            </w:tabs>
            <w:jc w:val="right"/>
            <w:rPr>
              <w:rFonts w:ascii="Minion" w:hAnsi="Minion" w:cs="Minion"/>
            </w:rPr>
          </w:pPr>
          <w:r>
            <w:rPr>
              <w:rFonts w:cs="Minion" w:ascii="Minion" w:hAnsi="Minion"/>
            </w:rPr>
            <w:t xml:space="preserve">Advanced Materials </w:t>
          </w:r>
        </w:p>
        <w:p>
          <w:pPr>
            <w:pStyle w:val="Normal"/>
            <w:tabs>
              <w:tab w:val="clear" w:pos="720"/>
              <w:tab w:val="left" w:pos="0" w:leader="none"/>
              <w:tab w:val="left" w:pos="36" w:leader="none"/>
            </w:tabs>
            <w:jc w:val="right"/>
            <w:rPr>
              <w:rFonts w:ascii="Minion" w:hAnsi="Minion" w:cs="Minion"/>
            </w:rPr>
          </w:pPr>
          <w:r>
            <w:rPr>
              <w:rFonts w:cs="Minion" w:ascii="Minion" w:hAnsi="Minion"/>
            </w:rPr>
            <w:t>Characterization Center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ind w:left="450" w:hanging="0"/>
            <w:jc w:val="right"/>
            <w:rPr>
              <w:rFonts w:ascii="Minion" w:hAnsi="Minion" w:cs="Minion"/>
              <w:sz w:val="20"/>
              <w:szCs w:val="20"/>
            </w:rPr>
          </w:pPr>
          <w:r>
            <w:rPr>
              <w:rFonts w:cs="Minion" w:ascii="Minion" w:hAnsi="Minion"/>
              <w:sz w:val="20"/>
              <w:szCs w:val="20"/>
            </w:rPr>
            <w:t>University of Cincinnati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ind w:left="450" w:hanging="0"/>
            <w:jc w:val="right"/>
            <w:rPr>
              <w:rFonts w:ascii="Minion" w:hAnsi="Minion" w:cs="Minion"/>
              <w:sz w:val="20"/>
              <w:szCs w:val="20"/>
            </w:rPr>
          </w:pPr>
          <w:r>
            <w:rPr>
              <w:rFonts w:cs="Minion" w:ascii="Minion" w:hAnsi="Minion"/>
              <w:sz w:val="20"/>
              <w:szCs w:val="20"/>
            </w:rPr>
            <w:t>PO Box 210012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ind w:left="450" w:hanging="0"/>
            <w:jc w:val="right"/>
            <w:rPr>
              <w:rFonts w:ascii="Minion" w:hAnsi="Minion" w:cs="Minion"/>
              <w:sz w:val="20"/>
              <w:szCs w:val="20"/>
            </w:rPr>
          </w:pPr>
          <w:r>
            <w:rPr>
              <w:rFonts w:cs="Minion" w:ascii="Minion" w:hAnsi="Minion"/>
              <w:sz w:val="20"/>
              <w:szCs w:val="20"/>
            </w:rPr>
            <w:t>Cincinnati, OH 45221-0012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ind w:right="-48" w:hanging="0"/>
            <w:jc w:val="right"/>
            <w:rPr>
              <w:rFonts w:ascii="Myriad-Bold" w:hAnsi="Myriad-Bold" w:cs="Myriad-Bold"/>
            </w:rPr>
          </w:pPr>
          <w:r>
            <w:rPr>
              <w:rFonts w:cs="Minion" w:ascii="Minion" w:hAnsi="Minion"/>
              <w:sz w:val="20"/>
              <w:szCs w:val="20"/>
            </w:rPr>
            <w:t>(513) 556-3246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al1">
    <w:name w:val="Formal1"/>
    <w:basedOn w:val="Normal"/>
    <w:qFormat/>
    <w:pPr>
      <w:spacing w:before="60" w:after="60"/>
    </w:pPr>
    <w:rPr>
      <w:szCs w:val="20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ax report 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0:20:00Z</dcterms:created>
  <dc:creator> </dc:creator>
  <dc:description/>
  <dc:language>en-US</dc:language>
  <cp:lastModifiedBy> </cp:lastModifiedBy>
  <cp:lastPrinted>2001-11-07T13:28:00Z</cp:lastPrinted>
  <dcterms:modified xsi:type="dcterms:W3CDTF">2014-04-07T20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AX Reports Wizard Balloon">
    <vt:lpwstr>EDAX Reports Wizard Balloon</vt:lpwstr>
  </property>
</Properties>
</file>